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даток №3</w:t>
      </w:r>
    </w:p>
    <w:p>
      <w:pPr>
        <w:pStyle w:val="Normal"/>
        <w:ind w:left="5580" w:hanging="0"/>
        <w:jc w:val="center"/>
        <w:rPr/>
      </w:pPr>
      <w:r>
        <w:rPr>
          <w:i/>
          <w:lang w:val="uk-UA"/>
        </w:rPr>
        <w:t>до Статуту, затвердженого рішенням  міської ради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від  28.08. 2015 р. №1339</w:t>
      </w:r>
    </w:p>
    <w:p>
      <w:pPr>
        <w:pStyle w:val="Heading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Г І М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 НОВОМОСКО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В.Москаленко</w:t>
        <w:tab/>
        <w:tab/>
        <w:tab/>
        <w:tab/>
        <w:tab/>
        <w:t xml:space="preserve">    Музика В.Громо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дригалась під копитами земл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І запорожці бусурмана гнали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умацький шлях лежав через поля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ут в Присамар’ї місто закладал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ивли понад Самарою роки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І йшли за поколінням покоління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обор козацький встав тут навіки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вяте, ніде небачене творіння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Приспів: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овомосковськ – це пам’ять козаків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овомосковськ – це слава земляків,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Новомосковськ – це юність і краса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 тобою Україна воскреса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вала вам, славні руки, золоті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Що веселкове місто будували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лін Вам, ветерани, до землі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Що в битвах Батьківщину відстоял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славлений козацький, мужній рід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ставай до праці творчо і натхненно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ай рідний край не знає більше бід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Щасливі щоб були ми повсякденно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Приспів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овомосковськ – це пам’ять козаків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овомосковськ – це слава земляків,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Новомосковськ – це юність і краса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 тобою Україна воскреса.</w:t>
      </w:r>
    </w:p>
    <w:sectPr>
      <w:type w:val="nextPage"/>
      <w:pgSz w:w="11906" w:h="16838"/>
      <w:pgMar w:left="1800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8:00Z</dcterms:created>
  <dc:creator>УкрВЛ</dc:creator>
  <dc:description/>
  <cp:keywords/>
  <dc:language>en-US</dc:language>
  <cp:lastModifiedBy>Пользователь Windows</cp:lastModifiedBy>
  <cp:lastPrinted>2010-03-11T15:30:00Z</cp:lastPrinted>
  <dcterms:modified xsi:type="dcterms:W3CDTF">2021-03-11T13:41:00Z</dcterms:modified>
  <cp:revision>4</cp:revision>
  <dc:subject/>
  <dc:title>Новомосковськ – місто моє</dc:title>
</cp:coreProperties>
</file>