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даток №8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 Статуту, затвердженого рішенням  міської ради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від 28.08. 2015 р. №133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очесний нагрудний знак «За заслуги в розвитку міста Новомосковсь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.</w:t>
      </w:r>
    </w:p>
    <w:p>
      <w:pPr>
        <w:pStyle w:val="Normal"/>
        <w:ind w:left="36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розроблено на підставі рішення Новомосковської міської ради від 16.06.2009 р. №770 «Про заснування в місті Новомосковську Почесного нагрудного знаку «За заслуги в розвитку міста Новомосковська» і визначає порядок нагородження цим знаком.</w:t>
      </w:r>
    </w:p>
    <w:p>
      <w:pPr>
        <w:pStyle w:val="Normal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есний нагрудний знак «За заслуги в розвитку міста Новомосковська» є визнанням заслуг громадян, колективів підприємств, організацій, громадських об’єднань в діяльності з розвитку економіки, виробництва, науки і техніки, культури, мистецтва, освіти, охорони здоров’я, охорони навколишнього середовища, забезпечення законності, правопорядку і громадської безпеки, за благодійну і іншу діяльність на добробут міста, за сприяння проведенню міської соціально-економічної політики, за діяльність, спрямовану на збагачення благополуччя міста та зростання добробуту його жителів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Почесним нагрудним знаком  «За заслуги в розвитку міста Новомосковська» нагороджуються жителі міста, громадяни що мешкають за межами міста, іноземні громадяни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і (підприємству), нагородженому Почесним нагрудним знаком вручається Почесний знак «За заслуги в розвитку міста Новомосковська» та посвідчення встановленого зраз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нагородження та вруч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есного  нагрудного знаку  «За заслуги в розвитку міста Новомосковська».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ня Почесним нагрудним знаком  «За заслуги в розвитку міста Новомосковська» проводиться за рішенням виконавчого комітету Новомосоковської міської ради.</w:t>
      </w:r>
    </w:p>
    <w:p>
      <w:pPr>
        <w:pStyle w:val="Normal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клопотанням про нагородження Почесним нагрудним знаком «За заслуги в розвитку міста Новомосковська» можуть звертатись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 міської ради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міського голови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, організації, установи незалежно від форм власності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 організації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може особисто ініціювати питання про нагородження Почесним нагрудним знаком «За заслуги в розвитку міста Новомосковська».</w:t>
      </w:r>
    </w:p>
    <w:p>
      <w:pPr>
        <w:pStyle w:val="Normal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опотання про нагородження  Почесним нагрудним знаком  «За заслуги в розвитку міста Новомосковська» подається міському голові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тязі одного місяця виконавчим комітетом розглядається клопотання про нагородження Почесним нагрудним знаком «За заслуги в розвитку міста Новомосковська»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про нагородження Почесним нагрудним знаком «За заслуги в розвитку міста Новомосковська» підлягає офіційному оприлюдненню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учення Почесного нагрудного знака «За заслуги в розвитку міста Новомосковська» та посвідчення  проводиться міським головою, або за його дорученням заступником міського голови під час проведення урочистих заходів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сний нагрудний знак «За заслуги в розвитку міста Новомосковська» та посвідчення вручаються нагородженому особисто. В разі посмертного нагородження або смерті нагородженого, якому за життя нагорода не була вручена, Почесний знак «За заслуги в розвитку міста Новомосковська» та посвідчення до нього передаються спадкоємцям нагородженого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овторне нагородження Почесним нагрудним знаком «За заслуги в розвитку міста Новомосковська» не дозволяється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.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очесного нагрудного знаку «За заслуги в розвитку міста Новомосковська» та посвідчень до нього роблять на замовлення міськвиконкому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та збереження Почесних нагрудних знаків та посвідчень до нього здійснюється загальним відділом міськвиконком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технічне забезпечення про нагородження Почесним знаком «За заслуги в розвитку міста Новомосковська» покладається на загальний відділ міськвиконком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Фінансування витрат, пов’язаних з виконанням цього Положення здійснюється за рахунок коштів місцевого бюджету, передбачених у резервному фонд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9:00Z</dcterms:created>
  <dc:creator>SeM</dc:creator>
  <dc:description/>
  <cp:keywords/>
  <dc:language>en-US</dc:language>
  <cp:lastModifiedBy>Пользователь Windows</cp:lastModifiedBy>
  <cp:lastPrinted>2010-03-11T15:37:00Z</cp:lastPrinted>
  <dcterms:modified xsi:type="dcterms:W3CDTF">2021-03-11T13:43:00Z</dcterms:modified>
  <cp:revision>5</cp:revision>
  <dc:subject/>
  <dc:title>Додаток №11</dc:title>
</cp:coreProperties>
</file>