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i/>
          <w:i/>
          <w:lang w:val="uk-UA"/>
        </w:rPr>
      </w:pPr>
      <w:r>
        <w:rPr>
          <w:i/>
          <w:lang w:val="uk-UA"/>
        </w:rPr>
        <w:t>Додаток №2</w:t>
      </w:r>
    </w:p>
    <w:p>
      <w:pPr>
        <w:pStyle w:val="Normal"/>
        <w:ind w:left="5580" w:hanging="0"/>
        <w:jc w:val="center"/>
        <w:rPr>
          <w:i/>
          <w:i/>
          <w:lang w:val="uk-UA"/>
        </w:rPr>
      </w:pPr>
      <w:r>
        <w:rPr>
          <w:i/>
          <w:lang w:val="uk-UA"/>
        </w:rPr>
        <w:t>до Статуту, затвердженого рішенням  міської ради</w:t>
      </w:r>
    </w:p>
    <w:p>
      <w:pPr>
        <w:pStyle w:val="Normal"/>
        <w:ind w:left="5580" w:hanging="0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від  28.08. 2015 р. №1339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апор міста Новомосковська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uk-UA"/>
        </w:rPr>
        <w:t>Прапор міста Новомосковська є офіційним атрибутом  (символом), що відображає історію традицій міста. Прапор являє собою прямокутне полотнище із співвідношенням сторін 2:3, малинового кольору. Колір прапора свідчить про козацьку історію міста. Малиновий колір – це символ перемоги життя над смертю. Фігури (зображення) на прапорі відтворюють всі графічні елементи герба міста, розташованого у верхньому куту полотнища біля древка. Верхівка древка увінчана навершям у вигляді металевої краплиноподібної фігури, виконаної контурно. До неї внесено зображення герба міс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1:57:00Z</dcterms:created>
  <dc:creator>SeM</dc:creator>
  <dc:description/>
  <cp:keywords/>
  <dc:language>en-US</dc:language>
  <cp:lastModifiedBy>Пользователь Windows</cp:lastModifiedBy>
  <cp:lastPrinted>2010-03-11T15:29:00Z</cp:lastPrinted>
  <dcterms:modified xsi:type="dcterms:W3CDTF">2021-03-11T13:41:00Z</dcterms:modified>
  <cp:revision>4</cp:revision>
  <dc:subject/>
  <dc:title>Прапор міста Новомосковська</dc:title>
</cp:coreProperties>
</file>